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……../19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…….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Uniwersytetem Humanistyczno- Przyrodniczym im. Jana Długosza w Częstochowie </w:t>
      </w:r>
      <w:r>
        <w:rPr>
          <w:rFonts w:cs="Calibri" w:ascii="Calibri" w:hAnsi="Calibri"/>
          <w:sz w:val="22"/>
          <w:szCs w:val="22"/>
        </w:rPr>
        <w:t xml:space="preserve">z siedzibą </w:t>
      </w:r>
      <w:r>
        <w:rPr>
          <w:rFonts w:cs="Calibri" w:ascii="Calibri" w:hAnsi="Calibri"/>
          <w:b/>
          <w:sz w:val="22"/>
          <w:szCs w:val="22"/>
        </w:rPr>
        <w:t xml:space="preserve">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b/>
          <w:sz w:val="22"/>
          <w:szCs w:val="22"/>
        </w:rPr>
        <w:t xml:space="preserve"> (42 – 200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clerz - 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Kwestora – 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firmą ……………………………z siedzibą w ……………………………………..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działającą na podstawie wpisu do…………………………………….., NIP…………………………., Regon………………………., zwaną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postepowania o udzielenie zamówienia publicznego nr ZP-371/82/19 Zamawiający zamawia a Wykonawca zobowiązuje się dostarczyć przedmiot zamówienia określony w zadaniu nr …… (nazwa zadania), zgodnie z ofertą z dnia………………….,   złożoną w tym postępowaniu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a, że przedmiot umowy będzie fabrycznie nowy, wolny od wad fizycznych i prawnych, zgodny z  obowiązującymi normami, sprawny technicznie oraz przystosowany do użytkowania przez Zamawiającego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 przedmiotu zamówienia wchodzi dostarczenie, wniesienie, montaż oraz instalacja.</w:t>
      </w:r>
    </w:p>
    <w:p>
      <w:pPr>
        <w:pStyle w:val="TextBodyIndent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obowiązany jest zrealizować przedmiot określony w § 1 umowy w terminie od daty zawarcia umowy do 16.XII.2019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przedmiotu umowy strony przyjmują dzień, w którym Wykonawca przekazał Zamawiającemu a Zamawiający przejął kompletny przedmiot umowy wolny od wad ilościowych i jakościowych, o parametrach technicznych  zgodnych z ofertą z dnia ……………. i SIWZ oraz Wykonawca dokonał montażu i instalacji przedmiotu umowy, potwierdzonych protokołem stanowiącym załącznik nr 1 do um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wynagrodzenie za realizację przedmiotu umowy w wysokości ……………………………………………………………., zgodnie z formularzem cenowym zawartym w ofercie Wykonawcy z dnia …………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określone w ust. 1 obejmuje również wszelkie koszty związane z pełną i prawidłową realizacją przedmiotu umowy, a w szczególności koszty opakowania, transportu (w tym ewentualnego ubezpieczenia), wniesienia, montażu oraz instalacji przedmiotu zamówienia w miejscu wskazanym przez Zamawiającego, okresowych przeglądów gwarancyjnych, jeśli są wymagane przez producenta wraz z materiałami eksploatacyjnymi niezbędnymi do realizacji przeglądu, koszty świadczenia serwisu gwarancyjnego, w tym napraw lub wymiany uszkodzonego sprzętu na nowy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konaniu odbioru przedmiotu umowy i podpisaniu protokołu odbioru bez zastrzeżeń Wykonawca wystawi faktur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Zamawiającemu prawidłowo wystawionej faktury. 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, montażu i instalacji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ą uzgodnione przez Wykonawcę z Zamawiającym przy pomocy komunikacji elektronicznej (adresy e-mail wskazane w ust. 4 niniejszego paragrafu), z co najmniej 3 dniowym wyprzedzeniem, z zachowaniem terminu wynikającego z § 2 ust. 1 i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>Miejsce realizacji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miotu umowy: ……………………………. (pomieszczenia wskazane przez Zamawiającego).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zamówienia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nastąpi po dostarczeniu i wniesieniu przedmiotu umowy wolnego od wad ilościowych i jakościowych, o parametrach technicznych zgodnych z ofertą z dnia ……………... i specyfikacją techniczną sprzętu określoną przez Zamawiającego w SIWZ oraz po montażu i instalacji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zobowiązany jest w dniu odbioru zamówienia przez Zamawiającego, dostarczyć Zamawiającemu wszystkie wymagane c</w:t>
      </w:r>
      <w:r>
        <w:rPr>
          <w:rFonts w:cs="Calibri" w:ascii="Calibri" w:hAnsi="Calibri"/>
          <w:bCs/>
          <w:sz w:val="22"/>
          <w:szCs w:val="22"/>
        </w:rPr>
        <w:t xml:space="preserve">ertyfikaty potwierdzające antybakteryjność użytego lakieru i tworzywa. Deklarację zgodności, wpis lub zgłoszenie do </w:t>
      </w:r>
      <w:r>
        <w:rPr>
          <w:rFonts w:cs="Calibri" w:ascii="Calibri" w:hAnsi="Calibri"/>
          <w:sz w:val="22"/>
          <w:szCs w:val="22"/>
        </w:rPr>
        <w:t>Urzędu Rejestracji Produktów Leczniczych, Wyrobów Medycznych i Produktów Biobójczych potwierdzające dopuszczenie produktu leczniczego do obrotu. Przedłożone przez Wykonawcę dokumenty, o których mowa w zdaniu poprzedzającym stanowią załącznik do protokołu odbioru zamówienia, o którym mowa w ust. 6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Osobą nadzorującą realizację przedmiotu umowy, upoważnioną do odbioru oraz kontaktu w sprawach związanych z realizacją przedmiotu umowy jest: 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>ze strony Zamawiającego:……………, tel………………, e-mail ……………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>ze strony Wykonawcy: ………………………………….……………., tel, ………………………………, e-mail ……………………………………………………………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przedmiotu umowy i przyjęci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miotu zamówienia przez Zamawiającego zostaną potwierdzone  przez obie strony umowy poprzez spisanie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y gwarancyjne oraz instrukcję obsługi w języku polskim dla całego asortymentu stanowiącego przedmiot umowy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rFonts w:cs="Calibri" w:ascii="Calibri" w:hAnsi="Calibri"/>
          <w:i w:val="false"/>
          <w:iCs/>
          <w:sz w:val="22"/>
          <w:szCs w:val="22"/>
        </w:rPr>
        <w:t>Gwarancj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, że dostarczony przedmiot umowy jest fabrycznie nowy, kompletny, wolny od wad fizycznych i prawnych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</w:t>
      </w:r>
      <w:r>
        <w:rPr>
          <w:rFonts w:cs="Calibri" w:ascii="Calibri" w:hAnsi="Calibri"/>
          <w:b/>
          <w:sz w:val="22"/>
          <w:szCs w:val="22"/>
        </w:rPr>
        <w:t>36- miesięcznej gwarancji</w:t>
      </w:r>
      <w:r>
        <w:rPr>
          <w:rFonts w:cs="Calibri" w:ascii="Calibri" w:hAnsi="Calibri"/>
          <w:sz w:val="22"/>
          <w:szCs w:val="22"/>
        </w:rPr>
        <w:t xml:space="preserve"> na przedmiot niniejszej umowy, przy czym uprawnienia z tytułu rękojmi nie zostają wyłączone. Okres gwarancji liczy się od daty podpisania przez strony protokołu odbioru bez zastrzeżeń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mach gwarancji naprawia lub wymienia na własny koszt elementy, które uległy uszkodzeniu w czasie prawidłowego użytkowani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Wykonawca zapewni wykonanie napraw w okresie gwarancyjnym w siedzibie użytkownika a w przypadku braku możliwości naprawy u użytkownika, Wykonawca zapewni na własny koszt i ryzyko przewóz do serwisu i dostarczenie naprawionego sprzętu Zamawiającem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 i ubezpieczenia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wad i usterek w okresie o którym mowa w ust. 2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serwisu na zgłoszenie wady/usterki (przystąpienie do naprawy i ustalenie zakresu naprawy) nie może być dłuższy niż 3 dni robocze od dnia zgłoszenia, a czas naprawy nie dłuższy niż 21 dni roboczych od dnia ustalenia zakresu naprawy. Przez dni robocze należy rozumieć dni od poniedziałku do piątku z wyłączeniem dni ustawowo wolnych od pracy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skutecznej naprawy bez użycia części zamiennych licząc od momentu zgłoszenia wady/usterki – maksymalnie 72 godziny w dni robocze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skutecznej naprawy z użyciem części zamiennych licząc od momentu zgłoszenia wady/usterki – maksymalnie 15 dni roboczych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przerwy w eksploatacji spowodowanej naprawą gwarancyjną trwającą powyżej 7 dni roboczych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 tej samej wady.</w:t>
      </w:r>
      <w:r>
        <w:rPr>
          <w:rFonts w:cs="Calibri" w:ascii="Calibri" w:hAnsi="Calibri"/>
          <w:sz w:val="22"/>
          <w:szCs w:val="22"/>
        </w:rPr>
        <w:t xml:space="preserve"> Wymiana nastąpi na koszt Wykonawcy nie później niż w ciągu 14 dni roboczych  od dnia zawiadomienia przez Zamawiającego o wadzie w trybie określonym w ust. 6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miany przedmiotu umowy na nowy, okres udzielonej gwarancji dla wymienionego sprzętu liczony jest od nowa i biegnie od dnia jego wymiany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14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konania lub nienależytego wykonywania niniejszej umowy przez Wykonawcę, Zamawiający może umowę wypowiedzieć w każdym czasie, ze skutkiem natychmiastowym, a w szczególności w przypadku gdy Wykonawca nie zrealizował umowy pomimo upływu terminu określonego w § 2 umowy i dodatkowego wezwania Zamawiającego do realizacji.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kstpodstawowywcity2"/>
        <w:widowControl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 razie wystąpienia opóźnienia w przekazaniu przedmiotu umowy Wykonawca zapłaci Zamawiającemu karę umowną w wysokości 0,5 % wartości wynagrodzenia brutto przysługującego za sprzęt niedostarczony w terminie, za każdy rozpoczęty dzień opóźnienia, chyba że opóźnienie nastąpiło na skutek działań Zamawiającego. Wysokość kary umownej z tytułu opóźnienia w przekazaniu przedmiotu umowy nie przekroczy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a każdy dzień opóźnienia w usunięciu wad i usterek w okresie gwarancji, zgodnie z postanowieniami § 4 ust. 7, 8 i 9 umowy, Wykonawca zapłaci Zamawiającemu karę umowną w wysokości 0,5% wartości wynagrodzenia brutto za sprzęt, którego reklamacja dotyczy, za każdy rozpoczęty dzień opóźnienia. Wysokość kary umownej z tytułu opóźnienia w usunięciu wad i usterek nie przekroczy 10% całkowitego wynagrodzenia umownego brutto, za każde takie uchybi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 razie rozwiązania umowy z przyczyn leżących po stronie Wykonawcy, Wykonawca zapłaci Zamawiającemu karę umowną w wysokości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Karę umowną Zamawiający może potrącić z należności przysługujących Wykonawcy z tytułu wykonania niniejszej umowy, a Wykonawca wyraża zgodę na takie potrąc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r>
        <w:br w:type="page"/>
      </w:r>
    </w:p>
    <w:p>
      <w:pPr>
        <w:pStyle w:val="Normal"/>
        <w:ind w:left="5664" w:firstLine="708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nr 1 do umow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n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 i przyjęcia do eksploatacji przez Zamawiającego następującego sprzętu: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oznaczenie sprzętu (nr fabryczny),urządzeń stanowiących przedmiot odbioru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rządzenia/sprzęt wymieniony w pkt. 3 jest kompletny i zgodny ze specyfikacją (Opisem przedmiotu zamówienia) zawartą w specyfikacji  istotnych warunków zamówienie oraz nie posiada widocznych wad i usterek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rzekazał Zamawiającemu karty gwarancyjne oraz instrukcje obsługi w języku polskim dla sprzętów/urządzeń wymienionych w pkt. 3.</w:t>
      </w:r>
    </w:p>
    <w:p>
      <w:pPr>
        <w:pStyle w:val="Akapitzlis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starczył Zamawiającemu wszystkie wymagane c</w:t>
      </w:r>
      <w:r>
        <w:rPr>
          <w:rFonts w:cs="Calibri" w:ascii="Calibri" w:hAnsi="Calibri"/>
          <w:bCs/>
          <w:sz w:val="22"/>
          <w:szCs w:val="22"/>
        </w:rPr>
        <w:t xml:space="preserve">ertyfikaty potwierdzające antybakteryjność użytego lakieru i tworzywa, deklarację zgodności, wpis lub zgłoszenie do </w:t>
      </w:r>
      <w:r>
        <w:rPr>
          <w:rFonts w:cs="Calibri" w:ascii="Calibri" w:hAnsi="Calibri"/>
          <w:sz w:val="22"/>
          <w:szCs w:val="22"/>
        </w:rPr>
        <w:t>Urzędu Rejestracji Produktów Leczniczych, Wyrobów Medycznych i Produktów Biobójczych potwierdzające dopuszczenie produktu leczniczego do obrotu. Przedłożone przez Wykonawcę dokumenty, o których mowa w zdaniu poprzedzającym stanowią załącznik do protokołu odbioru zamówienia.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Zamawiający potwierdza wykonanie przez Wykonawcę następujących prac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Montaż i instalacja </w:t>
      </w:r>
      <w:r>
        <w:rPr>
          <w:rFonts w:cs="Calibri" w:ascii="Calibri" w:hAnsi="Calibri"/>
          <w:color w:val="000000"/>
          <w:sz w:val="22"/>
          <w:szCs w:val="22"/>
        </w:rPr>
        <w:t>następującego sprzętu: 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zgodnie stwierdzamy, że sprzęt wymieniony w pkt 3 zostaje przyjęty do eksploatacji bez zastrzeżeń.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 xml:space="preserve">Przedmiot umowy </w:t>
      </w:r>
      <w:r>
        <w:rPr>
          <w:rFonts w:cs="Calibri" w:ascii="Calibri" w:hAnsi="Calibri"/>
          <w:b/>
          <w:bCs/>
          <w:sz w:val="22"/>
          <w:szCs w:val="22"/>
        </w:rPr>
        <w:t>został wykona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sporządzono w dwóch jednobrzmiących egzemplarzach, z których jeden otrzymuje Zamawiający, a drugi Wykonawca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6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6</w:t>
    </w:r>
    <w:r>
      <w:rPr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ZP-371/82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05:00Z</dcterms:created>
  <dc:creator>borad</dc:creator>
  <dc:description/>
  <cp:keywords/>
  <dc:language>en-US</dc:language>
  <cp:lastModifiedBy>m.majewska</cp:lastModifiedBy>
  <cp:lastPrinted>2018-08-28T13:18:00Z</cp:lastPrinted>
  <dcterms:modified xsi:type="dcterms:W3CDTF">2019-10-01T10:16:00Z</dcterms:modified>
  <cp:revision>13</cp:revision>
  <dc:subject/>
  <dc:title>UMOWA/PROJEKT</dc:title>
</cp:coreProperties>
</file>